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29380840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169252271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237564904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219567205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099364913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287387086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